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FORMATIVE SPEECH 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urpose:</w:t>
      </w:r>
      <w:r>
        <w:rPr/>
        <w:t xml:space="preserve"> (What am I informing my audience about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. INTRO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rabber/ Attention Gett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ason to List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sis Statement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eview of Main Poi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FIRST MAIN POI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. facts/detai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b. facts/detai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c. facts/detai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i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. SECOND MAIN POI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. facts/detai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b. facts/detai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c. facts/detai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i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. THIRD MAIN POI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. facts/detai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b. facts/detai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c. facts/detai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i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. CONCLUSION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view main poi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state thesi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losing Statement/Points to Ponder/Thank yo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6:15:00Z</dcterms:created>
  <dc:creator>Upper Merion Area School District</dc:creator>
  <dc:description/>
  <cp:keywords/>
  <dc:language>en-US</dc:language>
  <cp:lastModifiedBy>UMASD</cp:lastModifiedBy>
  <dcterms:modified xsi:type="dcterms:W3CDTF">2012-05-21T14:22:00Z</dcterms:modified>
  <cp:revision>94</cp:revision>
  <dc:subject/>
  <dc:title/>
</cp:coreProperties>
</file>